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Ветлевского сельского Совета народных депутатов «О бюджете Ветле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7  год и на плановый период 2018 и 2019 годов»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12.2016 г.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Ветлевского сельского Совета народных депутатов «О бюджете Ветле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Ветлевского сельского поселения, а также порядком представления, рассмотрения и утверждения годового отчета об исполнении бюджета Ветле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Ветле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28 ноября 2016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7  год 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7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анной таблицы видно, что динамика основных параметров Ветлевского сельского поселения носит скачкообразный характер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7-2019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 НА 2017 ГОД И НА ПЛАНОВЫЙ  ПЕРИОД  2018 И 2019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16 год составляет 1278 человека, из них численность экономически-активного населения 700 человек, из них занятого в домашнем хозяйстве 715 человек. На 2017 год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населения прогнозируется 1300 человека, из них численность экономически-активного населения 710 человек, из них занятого в домашнем хозяйстве 715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и и в организациях в среднем трудится 160 человек, индивидуальным предпринимательством занимается 7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6 году составляет 17 000,0 тыс. рублей, прогнозируется на 2017 год 17 600,0 тыс. рублей, прогнозируется на 2018 год 18300,0 тыс. рублей, прогнозируется на 2019 год 19 000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6году составила 8854,00 рублей, в 2017 году прогнозируется 9167,00 рублей, в 2018 году – 9242,00 рублей и в 2019    году – 9596,0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ТЕКСТОВЫХ СТАТЕЙ ПРОЕКТА РЕШЕНИЯ 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етлевского сельского Совета народных депутатов «О бюджете Ветлевского сельского поселения на 2017 год и плановый период 2018 и 2019 годов» включает 17 пунктов и 11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Ветле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7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7 год прогнозируются в сумме 804,7 тыс. рублей, из них, налоговые и неналоговые доходы составили 654,7 тыс. рублей, или 81,4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7 году налоговые доходы составляют – 654,7 тыс. рублей. Удельный вес налоговых доходов в общей сумме налоговых и неналоговых доходов бюджета поселения прогнозируется в 2017 году на уровне 100,0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Ветле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Ветлев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7 год осуществлен исходя из ожидаемой оценки поступлений налога на доходы физических лиц на 2016 год, а также из фонда оплаты труда на 2017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55,0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7 год- 51,3  тыс. рублей,  2018 год – 53,3 тыс. рублей, 2019 год – 55,4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Единый сельскохозяйственный налог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left="29" w:right="51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единого сельскохозяйственного налога производит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ии с главой 26.1 Налогового кодекса Российской Федерации «Систе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огообложения для сельскохозяйственных товаропроизводителей (единый </w:t>
      </w:r>
      <w:r>
        <w:rPr>
          <w:rFonts w:cs="Times New Roman" w:ascii="Times New Roman" w:hAnsi="Times New Roman"/>
          <w:sz w:val="28"/>
          <w:szCs w:val="28"/>
        </w:rPr>
        <w:t>сельскохозяйственный налог)».</w:t>
      </w:r>
    </w:p>
    <w:p>
      <w:pPr>
        <w:pStyle w:val="Normal"/>
        <w:shd w:fill="FFFFFF" w:val="clear"/>
        <w:spacing w:lineRule="exact" w:line="322" w:before="0" w:after="0"/>
        <w:ind w:left="10" w:right="51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й для расчета прогноза единого сельскохозяйственного налог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вляется налоговая база - планируемое превышение доходов над расходами за </w:t>
      </w:r>
      <w:r>
        <w:rPr>
          <w:rFonts w:cs="Times New Roman" w:ascii="Times New Roman" w:hAnsi="Times New Roman"/>
          <w:sz w:val="28"/>
          <w:szCs w:val="28"/>
        </w:rPr>
        <w:t xml:space="preserve">текущий год по данным ГКУ Брянской области «Мглинское районн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правление сельского хозяйства», а также фактически сложившееся превышение </w:t>
      </w:r>
      <w:r>
        <w:rPr>
          <w:rFonts w:cs="Times New Roman" w:ascii="Times New Roman" w:hAnsi="Times New Roman"/>
          <w:sz w:val="28"/>
          <w:szCs w:val="28"/>
        </w:rPr>
        <w:t xml:space="preserve">доходов над расходами за последний отчетный год (по данным отчетности </w:t>
      </w:r>
      <w:r>
        <w:rPr>
          <w:rFonts w:cs="Times New Roman" w:ascii="Times New Roman" w:hAnsi="Times New Roman"/>
          <w:spacing w:val="-1"/>
          <w:sz w:val="28"/>
          <w:szCs w:val="28"/>
        </w:rPr>
        <w:t>Межрайонной ИФНС России № 8 по Брянской области по форме 5-ЕСХН).</w:t>
      </w:r>
    </w:p>
    <w:p>
      <w:pPr>
        <w:pStyle w:val="Normal"/>
        <w:shd w:fill="FFFFFF" w:val="clear"/>
        <w:spacing w:lineRule="exact" w:line="322" w:before="0" w:after="0"/>
        <w:ind w:left="24" w:right="67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отчислений по единому сельскохозяйственному налогу </w:t>
      </w:r>
      <w:r>
        <w:rPr>
          <w:rFonts w:cs="Times New Roman" w:ascii="Times New Roman" w:hAnsi="Times New Roman"/>
          <w:spacing w:val="-1"/>
          <w:sz w:val="28"/>
          <w:szCs w:val="28"/>
        </w:rPr>
        <w:t>взимаемому на территории сельских поселений 30%.</w:t>
      </w:r>
    </w:p>
    <w:p>
      <w:pPr>
        <w:pStyle w:val="Normal"/>
        <w:shd w:fill="FFFFFF" w:val="clear"/>
        <w:spacing w:lineRule="exact" w:line="326" w:before="0" w:after="0"/>
        <w:ind w:left="14" w:firstLine="8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упления единого сельскохозяйственного налога в бюджет поселения на 2017 год прогнозируется в сумме 2,2 тыс. руб.</w:t>
      </w:r>
    </w:p>
    <w:p>
      <w:pPr>
        <w:pStyle w:val="Normal"/>
        <w:shd w:fill="FFFFFF" w:val="clear"/>
        <w:spacing w:lineRule="exact" w:line="322" w:before="0" w:after="0"/>
        <w:ind w:left="10" w:right="86" w:firstLine="7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налога на 2018 и 2019 годы оценивается в 2,2 тыс. руб. и 2,2 тыс. руб.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7 год – 37,7 тыс. рублей,  на 2018 год – 28,2 тыс. рублей, на 2019 год -  28,8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– 562,2 тыс. рублей, на 2018 год – 572,2 тыс. рублей, на 2019 год- 562,2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7 году в бюджет поселения прогнозируется в сумме 1,4 тыс. рублей, в 2018 году – 1,4 тыс. рублей, в 2019 году – 1,4 тыс. рублей.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7 году запланирован в  сумме 150,0 тыс. рублей, в 2018 году – 150,0 тыс. рублей, в 2019 году – 150,0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5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6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9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,7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труктуре безвозмездных поступлений из средств бюджета района на 2017год  удельный вес  дотации 60,5 % от общего объема безвозмездных поступлений), в сравнении с ожидаемой оценкой текущего года уменьшение составит  82,6 % или на 711,3 тыс. рублей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7 год и плановый период 2018 и 2019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804,7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 - 807,3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800,0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5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е на 01.12.16г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9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2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7 год финансирование в объеме 697,2 тыс. рублей, или 86,6 % в общем объеме расходов. В 2017 году прогнозируется уменьшение объема финансирования  на 650,6 тыс. рублей или на 48,3% по сравнению с  уточненным бюджетом на 01.12.2016 года.  Финансирование  на руководство и управление в сфере установленных функций органов государственной власти субъектов Российской Федерации и органов местного  самоуправления по разделу, подразделу 01 02, 01 04  запланировано,  не в полном объеме, а исходя из ресурсных возможностей бюджет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6 году в объеме  60,4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они  прогнозируются  в   сумме 59,3тыс. рублей, или 98,2 % к  исполнению 2016 года.  На 2018 год  они планируются в сумме   59,3 тыс. рублей, 2019 год – 59,3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>раздела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в 2017 году расходы  на уровне 2016 года  и  составляют 1,3 тыс. рублей,  в 2018 - 2019г расходы составят    1,3 тыс. рублей   и  1,3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 - 17,1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17,1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17,1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7-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Данные расходы предусмотрены по подразделу  05 03 «Благоустройство», в том числе, в 2017 году  уличное освещение – 3,6 тыс. рублей, организация и содержание мест захоронения – 5,0 тыс. рублей, прочие мероприятия по благоустройству сельских поселений – 8,5 тыс. рублей.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7 году удельный вес расходов на раздел «Образование» планируется  0,2 %, в 2018 году 0,2 %, в 2019 году 0,2 процента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7 год запланированы следующие расходы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роведению оздоровительной компании детей 1,3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ел  «Социальная политика»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7,2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7,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bCs/>
          <w:sz w:val="28"/>
          <w:szCs w:val="28"/>
        </w:rPr>
        <w:t>27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2017, 2018, 2019 годах 3,4 %, 3,4 %, 3,4 %  соответственно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муниципальным служащим  27,2 тыс. рублей.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sz w:val="28"/>
          <w:szCs w:val="28"/>
        </w:rPr>
        <w:t>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7- 2019 годы расходные обязательства проектом бюджета определены в объеме 1,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7 году приходится 2,4 тыс. рублей или 0,3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Ветле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Ветлевского сельского поселения   на 2017 год </w:t>
      </w:r>
      <w:r>
        <w:rPr>
          <w:sz w:val="28"/>
          <w:szCs w:val="28"/>
        </w:rPr>
        <w:t>и плановый период 2018 и 2019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7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тле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Ветлевского сельского поселения   на 2017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8 и 2019 годов». 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Т.Н. Фень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21:00Z</dcterms:created>
  <dc:creator>Соколова Елена Михайловна</dc:creator>
  <dc:description/>
  <cp:keywords/>
  <dc:language>en-US</dc:language>
  <cp:lastModifiedBy>Admin</cp:lastModifiedBy>
  <cp:lastPrinted>2016-12-26T10:13:00Z</cp:lastPrinted>
  <dcterms:modified xsi:type="dcterms:W3CDTF">2017-01-09T07:04:00Z</dcterms:modified>
  <cp:revision>48</cp:revision>
  <dc:subject/>
  <dc:title>ЗАКЛЮЧЕНИЕ</dc:title>
</cp:coreProperties>
</file>